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 7/19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1: Krzesło biurowe (1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1 w cenie: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 krzesło biurowe spełnia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2: Krzesło biurowe (7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2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2 krzesła biu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3: Krzesło biurowe (3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3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3 krzesła biurowe spełniają wymagania określone przez Zmawiającego odpowiednio w załączniku nr 3 do SIWZ – Specyfikacja techniczn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Krzesło biurowe (5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4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4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4 krzesła biu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5: Krzesło biurowe ( 3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5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Cena jednostkowa</w:t>
      </w:r>
      <w:r>
        <w:rPr>
          <w:rFonts w:cs="Calibri" w:ascii="Calibri" w:hAnsi="Calibri"/>
          <w:sz w:val="22"/>
          <w:szCs w:val="22"/>
        </w:rPr>
        <w:t xml:space="preserve"> brutto……………………….zł za 1 szt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5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5 krzesła biu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6: Krzesło biurowe (3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6 w cenie: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6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6 krzesła biu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7: Krzesło biurowe (1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7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7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7 krzesło biurowe spełnia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8: Fotele (2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8 w cenie:…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8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8 fote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9: Biurko i szafka (1 komplet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9 w cenie:…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urko w cenie jednostkowej brutto……………………….. zł za 1 szt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fka w cenie jednostkowej brutto………………………… zł za 1 szt.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9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9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0: Taborety (16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10 w cenie:…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0:…………………… miesięc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0 taborety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1: Stolik przejezdny (1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11 w cenie: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1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y przez nas w zakresie zadania nr 11 stolik przejezdny spełnia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2: Meble do sal dydaktycznych (stół uczniowski - 68 szt., krzesło uczniowskie – 140 szt., biurko nauczycielskie – 4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12 w cenie:…………………………………zł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oły uczniowskie w ilości 68 szt. w cenie brutto………………………… zł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esła uczniowskie w ilości 140 szt. w cenie brutto………………………zł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urka nauczycielskie w ilości 4 szt. w cenie brutto…………………………zł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 cena realizacji całości zamówienia brutto w zakresie zadania nr 12 = cena brutto za 68 szt. stołów uczniowskich + cena brutto za 140 szt. krzeseł uczniowskich + cena brutto za 4 szt. biurek nauczycielskich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2 meble do sal dydaktycznych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 xml:space="preserve">* 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-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niewłaściwe skreślić</w:t>
      </w:r>
    </w:p>
    <w:p>
      <w:pPr>
        <w:pStyle w:val="Normal"/>
        <w:ind w:left="108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10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</w:t>
      </w:r>
      <w:r>
        <w:rPr>
          <w:rFonts w:cs="Calibri" w:ascii="Calibri" w:hAnsi="Calibri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</w:rPr>
        <w:tab/>
        <w:t xml:space="preserve">  do reprezentowania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Małgorzata Strąk</dc:creator>
  <dc:description/>
  <cp:keywords/>
  <dc:language>en-US</dc:language>
  <cp:lastModifiedBy>m.majewska</cp:lastModifiedBy>
  <cp:lastPrinted>2019-03-07T11:50:00Z</cp:lastPrinted>
  <dcterms:modified xsi:type="dcterms:W3CDTF">2019-03-07T10:53:00Z</dcterms:modified>
  <cp:revision>52</cp:revision>
  <dc:subject/>
  <dc:title/>
</cp:coreProperties>
</file>